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u w:val="single"/>
        </w:rPr>
      </w:pPr>
      <w:r>
        <w:rPr>
          <w:rFonts w:cs="Times New Roman" w:ascii="Times New Roman" w:hAnsi="Times New Roman"/>
          <w:sz w:val="24"/>
          <w:szCs w:val="24"/>
          <w:u w:val="single"/>
        </w:rPr>
        <w:t>24. "Классическая" и современная философия: преемственность и отличия. Гносеология, практика, коммуникация.</w:t>
      </w:r>
    </w:p>
    <w:p>
      <w:pPr>
        <w:pStyle w:val="Style16"/>
        <w:rPr/>
      </w:pPr>
      <w:r>
        <w:rPr/>
        <w:t xml:space="preserve">Начиная с Декарта, в европейской философии происходит становление классической формы философии. Если попытаться обозначить ее сущность одной формулой, то ею, безусловно, должна стать следующая: "рационализм и просвещение". На протяжении XVII-XIX столетий при всем разнообразии философских концепций господствует модель философского подхода к миру, отличающаяся относительно общим пониманием предмета, смысла и задач философии. </w:t>
      </w:r>
    </w:p>
    <w:p>
      <w:pPr>
        <w:pStyle w:val="Style16"/>
        <w:rPr/>
      </w:pPr>
      <w:r>
        <w:rPr/>
        <w:t>Для классической философской традиции характерным является представление о философии как о форме рационально-теоретического сознания, с помощью которой можно объяснить самые разнообразные явления духа и действительности. В основе данной модели лежит систематическое и целостное объяснение мира, которое основывается "на глубоком чувстве естественной упорядоченности мироустройства, наличия в нем гармоний и порядков (доступных рациональному постижению)". В мире господствует естественный порядок, обусловленный детерминационными цепочками, познанием которых и должен заниматься человек. Соответственно, история философии выражается в бесконечной цепи основанных друг на друге представлений, которая ведет нас к истинному пониманию сущности и задач философии. Весь историко-философский процесс есть определенная целостность. Это позволяет критически переосмысливать предшествующие философские концепции, рассматривая современную философию в качестве этапа общего процесса развития философии. Как писал по этому поводу Гегель, "история философии показывает... что кажущиеся различными философские учения представляют собой лишь одну философию на различных ступенях ее развития...".</w:t>
      </w:r>
    </w:p>
    <w:p>
      <w:pPr>
        <w:pStyle w:val="Style16"/>
        <w:rPr/>
      </w:pPr>
      <w:r>
        <w:rPr/>
        <w:t xml:space="preserve">Естественная (заданная бытием) упорядоченность мира выступала предметом и целью познания и одновременно предопределяла методы постижения истины. С точки зрения классической философии человек несоизмеримо выше мира, Вселенной, бытия, ибо способен основывать свое познание на рациональных принципах. К удивлению многих, мир в самом деле оказывался таковым, каковым его создавала человеческая мысль по предзаданному плану (в чем человек уподоблен Богу). Это позволяло утверждать, что философские выводы в отношении устройства мира обладают такой же степенью точности, как выводы геометрии или математики. Не случайно возникло стремление ввести в философское познание простой, ясный, почти математический метод, что нашло отражение в терминологии: "геометрический метод" Спинозы, методы точных наук Локка, математический метод Декарта, математическое естествознание и априорные схемы Канта, интеллектуальная интуиция Фихте и пр. </w:t>
      </w:r>
    </w:p>
    <w:p>
      <w:pPr>
        <w:pStyle w:val="Style16"/>
        <w:rPr/>
      </w:pPr>
      <w:r>
        <w:rPr/>
        <w:t xml:space="preserve">Роль разума (разума познающего субъекта) в классической философии столь высока, что реальность (как нечто независимое от человека) и ее конструирование умом совпадают. Случаи непонимания действительного положения дел объясняются как результат обмана или невежества. Познавательное пространство философского размышления ничем не ограничено. </w:t>
      </w:r>
    </w:p>
    <w:p>
      <w:pPr>
        <w:pStyle w:val="Style16"/>
        <w:rPr/>
      </w:pPr>
      <w:r>
        <w:rPr/>
        <w:t xml:space="preserve">Существенная особенность классической философии - ее просветительский пафос. Каждый мыслитель, выдвигая ту или иную систему рациональных, этических или эстетических норм, выступал не от себя лично, а как бы от имени разума как такового, в тайны которого ему удалось проникнуть. </w:t>
      </w:r>
    </w:p>
    <w:p>
      <w:pPr>
        <w:pStyle w:val="Style15"/>
        <w:rPr/>
      </w:pPr>
      <w:r>
        <w:rPr>
          <w:rFonts w:cs="Times New Roman" w:ascii="Times New Roman" w:hAnsi="Times New Roman"/>
          <w:sz w:val="24"/>
          <w:szCs w:val="24"/>
        </w:rPr>
        <w:t>На рубеже XIX и XX вв. совершился переход от традиционной классической философии к неклассической. Этот переход во многом был обусловлен тем, что в указанный период вся западная культура переживала глубокие изменения, которые по-особому ярко проявились в нау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В результате начавшейся в конце XIX в. второй научной революции возникает новая, неклассическая наука, которая существенно отличается от классической. В ней уже нет прежних претензий на полную объективность и адекватность знания. Понятие истинности все больше уступает место понятию валидности (обоснованности), которое опирается на внутренний, формально-логический критерий. Сходную судьбу разделяют такие понятия классической науки, как причинность и детерминизм, уступая место вероятности и индетерминизму. Все более значимыми в познании становятся теории и модели, построенные математическим способом самим познающим ученым. Основными методологическими принципами в науке становятся принципы релятивизма и плюрализма, в силу которых складывается плюрализм общих картин ми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еняется социальная роль науки. Классическая наука превращается в технонауку. Наука все больше становится инструментальной и прагматичной; основными ее целями теперь являются не столько знания и истина, сколько прямое участие в преобразовании и эксплуатации природы, в повышении эффективности экономического производства. Наука становится непосредственной производительной сил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ходные процессы и изменения происходят в философии. Вслед за наукой она становится неклассической. В ней возникают новые течения, которые характерны для складывающейся культурной ситуации. Весьма примечательным в этом плане представляется появление в начале XX в. американского прагматизма, ставшего философией и идеологией современного делового человека. Не менее примечательным и характерным явлением стало возникновение в последней четверти XX в. постмодернистской философии как отражения новых тенденций в западной культур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о второй половине XIX века постепенно подготавливается переход к неклассической философии, происходит отход от классики, осуществляется смена принципов, образцов, парадигм философствования. Классическая философия, с точки зрения современной, характеризуется как некая общая ориентация, суммарная тенденция или стилистика мышления, свойственная в целом примерно трехсотлетнему периоду развития западной мысли. Мыслительная структура классики была пронизана оптимистическим чувством присутствия естественного порядка, рационально постижимого в познании. Классическая философия полагала, что разум есть главный и лучший инструмент преобразования человеческой жизни. Знание и рациональное познание провозглашались решающей силой, позволяющей надеяться на разрешение всех проблем, которые встанут перед человек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Классические философские построения не удовлетворяли многих философов из-за «потери» в них человека. Специфичность, многообразие субъективных проявлений человека, полагали они, не "схватывается" методами разума, науки. В противовес рационализму стали развивать неклассическую философию, в которой в качестве первичной реальности стали представлять жизнь (философия жизни), существование человека (экзистенциализм). Произошло "разрушение" разума: вместо разума на первый план выдвинулись воля (А. Шопенгауэр, Ф. Ницше), инстинкты (психоанализ З. Фрейда) и т.д. В неклассической философии было подвергнуто сомнению стремление философской классики представить общество как объективное образование, аналогичное природным объектам. Новый образ социальной реальности, характерный для философии ХХ века, связан с понятием "интерсубъективность". Оно призвано преодолеть деление на субъект и объект, характерное для классической социальной философии. Интерсубъективность основана на представлении об особого рода реальности, складывающейся при взаимоотношениях людей. В своих истоках эта реальность есть взаимодействие "Я" и "Друго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падная философия ХХ в. отличается исключительным многообразием. В 20-е - 40-е годы наблюдается расцвет неореализма и прагматизма, а затем их закат; развивается неофрейдизм, неопозитивизм, экзистенциализм, феноменология, томизм. 40-е - 60-е годы характеризуются самоопределением таких школ, как лингвистическая философия критический рационализм, франкфуртская школа; а также структурализм, герменевтика, аналитическая философия, философия языка - это уже происходит в 60-е - 80-е годы. В 80-е - 90-е годы развивается постструктурализм, философия постмодерна, деконструкц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современной философии ярко выражено стремление приблизиться к отдельному живому человеку. ХХ век прошел под знаком своеобразного "антропологического бума" в философ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Методы, разрабатываемые и применяемые современной философией, являются гораздо более утонченными и сложными по сравнению с классической философией XIX века. </w:t>
      </w:r>
    </w:p>
    <w:p>
      <w:pPr>
        <w:pStyle w:val="Style15"/>
        <w:rPr>
          <w:rFonts w:ascii="Times New Roman" w:hAnsi="Times New Roman" w:cs="Times New Roman"/>
          <w:sz w:val="24"/>
          <w:szCs w:val="24"/>
        </w:rPr>
      </w:pPr>
      <w:r>
        <w:rPr>
          <w:rFonts w:cs="Times New Roman" w:ascii="Times New Roman" w:hAnsi="Times New Roman"/>
          <w:sz w:val="24"/>
          <w:szCs w:val="24"/>
        </w:rPr>
        <w:t>Повышается роль философской работы над формами, структурами человеческой культуры (текстами, знаково-символическими образованиями, смыслами и т.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Значительный интерес отмечается к проблемам развития, к диалектике - с появлением такого направления, как синергетика. Главные идеи И. Пригожина: необходим переход науки и философии к новому пониманию динамических процессов, философскому толкованию проблем необратимости, возникновения, становления и т.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ХХ веке изменяется тональность и настроение философских произведений. В них нет того уверенного оптимизма, который в целом присущ классической философ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дной из особенностей философской эволюции ХХ века явилось то, что установка на господство человека над природой постепенно сменяется установкой на сознательное оберегание природ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овременная философия на пороге третьего тысячелетия вплотную подошла к выработке новой парадигмы планетарного мировосприятия, мирооценки, мироразмерности человека и человекоразмерности мира, что непосредственно связано с потребностями в новом типе рациональ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целом в течение XX в. философия приобретает многие специфические черты и особенности, наиболее важные и существенные из которых можно свести к трем: новые отношения с наукой; тенденция к преодолению метафизики; лингвистический поворо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тношения философии с наукой вообще и с естествознанием в особенности всегда имели важное и во многом определяющее значение. В течение долгой истории эти отношения претерпели глубокую эволюцию. До эпохи Нового времени наука существовала и развивалась внутри философии, а обе они находились в тесном единстве с религией и искусством. С наступлением Нового времени ситуация резко меняется. Наука четко обособляется от религии и искусства и начинает существовать в чистом виде. В ней формируются ученые современного типа. Если еще в XVI в. они были редкостью (Н. Коперник), то в XVII в. их ряды с ускорением множатся. Не случайно это столетие стало веком первой научной революц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итуация с философией выглядела более сложной. Она также обособлялась от религии и искусства, хотя в меньшей степени, чем наука. Даже у Дж. Бруно философия все еще переплетается с религией, поэзией и мистик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Что касается отношений философии с наукой, то они остаются очень тесными, но существенно меняются. Раньше типичной была фигура философа, который наряду с собственно философскими изысканиями занимался и научными исследованиями, рассматривая их в качестве второстепенных и прикладных. Теперь наука по своей значимости уравнивается с философией. Более того, некоторые философы начинают воспринимать науку как образец или модель для построения своих сочинений. В качестве примера можно указать на Б. Спинозу, назвавшего свой основной труд весьма своеобразно: «Этика, доказанная в геометрическом порядке». В данном труде этические положения действительно излагаются и доказываются в форме геометрических теор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менно эта тенденция, в соответствии с которой философия все больше опирается на науку или же соотносит себя с ней, а роль, влияние и престиж науки все более усиливаются, характеризует всю последующую эволюцию отношений между философией и наукой. Растущий авторитет науки привел к тому, что уже в XVIII в. возникли первые формы сциентизма, который абсолютизировал и обожествлял роль и значение науки, фактически ставил ее на место, которое раньше занимала религ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XIX в. указанная тенденция усиливается, чему способствовал бурный рост производства, служивший мощным стимулом для развития науки. Под растущим ее влиянием все больше ослабляются позиции религии, ускоряется и углубляется процесс секуляризации общества. Рядом с наукой неуютно чувствует себя не только религия, но и искусство. Своеобразие складывающейся ситуации выразил Ф. Ницше: «У нас остается искусство, чтобы не умереть от науки». Положение философии все более усложняетс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первой половине XX в. роль и влияние науки достигают своего апогея. Ее власть и авторитет становятся безраздельными. В данных обстоятельствах своеобразие большинства философских течений в значительной мере обусловливается характером их отношения к нау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о числу философских школ и течений XX век значительно превосходит предшествующее столетие, хотя некоторые из них — неокантианство, неогегельянство, философия жизни, персонализм — возникли еще в XIX в. В XX в. к ним добавились прагматизм, феноменология, экзистенциализм, герменевтика, франкфуртская школа, аналитическая философия, неопозитивизм, философия науки, структурализм, постмодернизм. Для преобладающей части названных течений отношение к науке проявляется как сциентизм или антисциентизм, т. е. либо всяческое возвышение роли и значения науки, либо, напротив, критика и отрицание ее роли и знач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этом плане прагматизм, аналитическая философия, неопозитивизм, философия науки, франкфуртская школа и структурализм относятся к сциентистскому направлению, они опираются на рационализм и продолжают классический тип философии. Философия жизни, экзистенциализм, герменевтика, персонализм и постмодернизм находятся в русле антисциентизма, выступают с критикой науки и рационализма. Они представляют неклассический тип философии. Что касается феноменологии, то она занимает особую позицию. С одной стороны, она противопоставляет себя науке, утверждая, что философский подход к действительности является более фундаментальным и глубоким. В этом смысле она перекликается с классической концепцией Гегеля, который считал, что только философия дает нам полное и подлинное знание, тогда как другие науки не идут дальше отрывочных сведений. В то же время феноменология претендует на статус некой «сверхнауки», более «строгой науки», нежели конкретные науки, которые свели разум к технонау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последней четверти XX в. под влиянием постмодернизма наблюдается заметное усиление неклассической тенденции. В связи с этим постмодернистские течения часто определяются как постнеклассический тип философ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тношения между философией и метафизикой также имеют долгую историю. До эпохи Нового времени метафизика воспринималась и оценивалась положительно. В Средние века Фома Аквинский соединил ее с христианским учением, считая, что метафизика познает сверхчувственное и божественное (Бог, дух, душа), однако в отличие от теологии опирается на разум, а не на откров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чиная с Нового времени возникает и все более усиливается критическое отношение к метафизике, тенденция к ее преодолению, стремление заменить метафизику наукой и научным видением ми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етафизика рассматривается как учение о бытии, имеющее свой особый объект и свой способ познания. Его объектом выступает сверхъестественное и сверхчувственное, кантовская вещь в себе, априорные условия познания. Его способом познания является непосредственная интуиция, которая дает абсолютное знание. Продукт метафизики — дело чистого разума, а не опыта или откровения. Она открывает фундаментальные законы мышления, формулирует основные принципы других наук, вырабатывает критерий достоверности наших знаний. Метафизика претендует на познание реальности такой, как она есть. Она представляет собой априорное, абстрактное, теоретическое, беспредпосылочное познание. Метафизика выступает как познание или поиск абсолю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XX в. тенденция к преодолению метафизики достигает своей высшей точки. Метафизика при этом часто отождествляется со всей предшествующей традиционной философией. Радикальная ее критика нередко сочетается с не менее радикальной критикой разума. Метафизика воспринимается, прежде всего, как онтология, которая в объяснении бытия опирается на сверхчувственные принципы и начала. Основатель экзистенциализма М. Хайдеггер пишет работу «Введение в метафизику», которая по своему содержанию означает выведение из метафизики. Еще более непримиримую позицию по отношению к метафизике занимает сциентистское направление в философ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етафизика объявляется целиком ложным учением, в основе которого лежат пустые, ничем не обоснованные, умозрительные спекуляции. Она обвиняется в том, что занимается гипостазированием, т. е. наделяет реальным существованием какие-либо идеи, понятия или ценности («универсалии» в средневековой схоластике, «красота» как таковая у Платона). Метафизика также обвиняется в догматизме, в неприятии всякой крити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то же время в современной философии возникает и укрепляется мысль о невозможности преодоления метафизики. К такому выводу приходят прагматист Ч. Пирс, представитель философии науки К. Поппер и другие сторонники сциентистского направления. К такому же выводу склоняется М. Хайдеггер. В своем стремлении преодолеть метафизику он приходит к мысли, что она непреодолима. Мы не можем, пишет он, избавиться от метафизики, подобно тому как мы снимаем с себя пальто и оставляем его в гардеробе. Часть метафизики всегда остается с нами. Развивая ту же мысль, немецкий философ К. Апель делает вывод, что в традиционной метафизике следует подвергать критике только то, что в ней является догматическим и некритически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Лингвистический поворот составляет наиболее важную и существенную характеристику современной западной философии. Он произошел именно в XX в., хотя некоторые его признаки можно обнаружить в номинализме средневековой философии и эмпиризме философии Нового времени. Вместе с тем лингвистический поворот отчасти был вызван стремлением преодолеть метафизику, сделать философию по-настоящему и по-современному научной. Этот вираж имел глубокий, парадигмальный характер: он означал переход от парадигмы мышления к парадигме языка, от философии сознания, мышления и субъекта к философии языка, смысла и значения. Лингвистический поворот в равной мере характеризует как сциентистское, так и антисциентистское направление в философии, причем происходил он почти одновременн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неопозитивизме и близких к нему течениях (аналитическая философия, философия науки) ключевую роль в осуществлении лингвистического поворота сыграл Л. Витгенштейн, который сделал это в «Логико-философском трактате» (1921), ставшем своеобразной библией всего сциентистского направления. В своих исследованиях Витгенштейн приходит к мысли, что именно язык формирует наш образ мира. Развивая свою мысль, он делает вывод о том, что границы языка означают границы нашего ми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акой подход радикально меняет отношения между языком, мышлением и реальностью. Раньше язык играл в этих отношениях вторичную, инструментальную роль: он служил способом выражения мышления, которое отражало реальную действительность. Теперь он выходит на первый план: структура высказывания, утверждает Витгенштейн, определяет структуру возможных фактов. То же самое в отношении мышления: язык либо уравнивается с ним, либо играет определяющую роль. Поэтому философия должна сосредоточить свое внимание на язы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Лингвистический поворот разграничивает сферы компетенции между наукой и философией: первая говорит о фактах, вторая — о языке. Тем самым между ними устанавливаются новые отношения. Научный дискурс имеет непосредственную связь с реальной действительностью. Философия представляет собой вторичную, металингвистическую деятельность, связанную с анализом языка, каковым может быть либо язык науки, либо естественный, обычный язы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Лингвистический поворот стал также реальным способом преодоления метафизики. Отказываясь от претензий на познание внелингвистической реальности, философия тем самым отказывается от онтологических и метафизических амбиций. Она перестает быть философией духа, сознания, мышления и субъекта. Ее объект ограничивается языком. Только в этом случае, как полагают сторонники неопозитивизма и близких к нему течений, философия становится по-настоящему научной. С точки зрения неопозитивизма метафизика — это плохое, несовершенное или недобросовестное использование языка. Назначение философии — очистить высказывания или тексты от всякого рода неясности, путаницы и бессмыслицы. Философии необходимо перейти от метафизики к металингвистике. Философия, утверждает Витгенштейн, — это не наука и не теория, это деятельность, анализ языка. Философия должна стать критикой язык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антисциентистском направлении центральная роль в осуществлении лингвистического поворота принадлежит М. Хайдеггеру, который делает его в работе «Бытие и время» (1927).</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В послевоенное время возникший во Франции структурализм продолжил линию лингвистического поворота в западной философии. Структурализм опирается на структурную лингвистику Ф. де Соссюра, в которой язык также имеет безусловный приоритет по отношению к мышлению и внешнему миру.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Во второй половине XX в. происходит ослабление сциентистского направления, его сближение с противоположным направлением. В постмодернистских течениях наблюдается усиление тенденции к эстетизации философии, ее сближению с литературо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w:t>
      </w:r>
    </w:p>
    <w:p>
      <w:pPr>
        <w:pStyle w:val="Style16"/>
        <w:rPr/>
      </w:pPr>
      <w:r>
        <w:rPr/>
        <w:t>Для классической философии, несмотря на различие философских систем, характерна общность понимания целей и задач философии. В современной философии, напротив, на первый план выходят различия, общефилософский стержень разрушается, происходит выделение и локализация отдельных философских проблем, которые оформляются в самостоятельные направления. Не случайно с конца XIX и в начале XX в. возникает множество философских направлений с приставкой "нео-", которая, с одной стороны, обозначала генетическое родство с исходными философскими системами, а с другой, напротив, - подчеркивала свое отличие от классических философских схем.</w:t>
      </w:r>
    </w:p>
    <w:p>
      <w:pPr>
        <w:pStyle w:val="Style16"/>
        <w:rPr/>
      </w:pPr>
      <w:r>
        <w:rPr/>
        <w:t>Развитие философии в этот период во многом определяется социокультурными процессами, особенно резким возрастанием роли науки, постепенно занимающей в системе общечеловеческой культуры лидирующую позицию, которую до этого момента занимала религия. Культура "раскалывается" на тех, кто выступает за научно-технический прогресс, и тех, кто против него.</w:t>
      </w:r>
    </w:p>
    <w:p>
      <w:pPr>
        <w:pStyle w:val="Style16"/>
        <w:rPr/>
      </w:pPr>
      <w:r>
        <w:rPr/>
        <w:t>В одном случае научное знание объявляется наивысшей культурной ценностью, с которой должны соизмерять свое содержание все иные формы духовного освоения бытия. Данную мировоззренческую позицию мы обозначаем как сциентизм. Идеалом для сциентизма выступают наиболее развитые естественные и математические науки.</w:t>
      </w:r>
    </w:p>
    <w:p>
      <w:pPr>
        <w:pStyle w:val="Style16"/>
        <w:rPr/>
      </w:pPr>
      <w:r>
        <w:rPr/>
        <w:t>Этой позиции противостоит антисциентизм, подвергающий науку широкой критике и как социальный институт, и как форму постижения мира, рассматривающий ее как "демона, выпущенного из бутылки" и угрожающего существованию самой человеческой цивилизации. В качестве альтернативы науке, научному познанию, в некоторых случаях даже вообще рациональному взгляду на мир, здесь выдвигаются различного рода вненаучные или внерациональные (иррациональные) способы постижения бытия. Наука объявляется несостоятельной не только в постижении Истины в самом высоком смысле, но и в решении проблем сущности человека, его взаимоотношений с другими людьми и с миром в целом.</w:t>
      </w:r>
    </w:p>
    <w:p>
      <w:pPr>
        <w:pStyle w:val="Style16"/>
        <w:rPr/>
      </w:pPr>
      <w:r>
        <w:rPr/>
        <w:t>*</w:t>
      </w:r>
    </w:p>
    <w:p>
      <w:pPr>
        <w:pStyle w:val="Style16"/>
        <w:rPr/>
      </w:pPr>
      <w:r>
        <w:rPr/>
        <w:t xml:space="preserve">    </w:t>
      </w:r>
      <w:r>
        <w:rPr/>
        <w:t>ГНОСЕОЛОГИЯ</w:t>
      </w:r>
    </w:p>
    <w:p>
      <w:pPr>
        <w:pStyle w:val="Style16"/>
        <w:spacing w:lineRule="auto" w:line="240" w:before="280" w:after="280"/>
        <w:rPr/>
      </w:pPr>
      <w:r>
        <w:rPr/>
        <w:t xml:space="preserve">    </w:t>
      </w:r>
      <w:r>
        <w:rPr/>
        <w:t>(греч. gnosis — знание, logos — учение) — философская дисциплина, занимающаяся исследованиями, критикой и теориями познания, — теория познания как таковая. В отличие от эпистемологии, Г. рассматривает процесс познания с точки зрения отношений субъекта познания (исследователя) к объекту познания (исследуемому объекту) или в категориальной оппозиции ‘субъект — объект’. Основная гносеологическая схема анализа познания включает субъекта, наделенного сознанием и волей, и противостоящий ему объект природы, независимый от сознания и воли субъекта и связанный с ним только познавательным (или праксео-познавательным) отношением. Основной круг гносеологической проблематики очерчивается посредством таких проблем как интерпретация субъекта и объекта познания, структура познавательного процесса, проблема истины и ее критерия, проблема форм и методов познания и др. Если для античной философии характерно представление о единстве предмета и знания о нем, а также о познавательном процессе как содержательном конфигурировании предметов и, соответственно, фокусировка внимания на функциональной трансформации предметности в содержании знания, то в рамках средневековой схоластики проблематика Г. получает более дифференцированное развитие, оформляются многие компоненты категориального аппарата классической Г., а попытки обосновать возможность совмещения учения Аристотеля с христианской догматикой приводят к оформлению концепции двойственной истины, фактически эксплицитно формирующей идею о парадигмальности познавательных процедур и возможной множественности парадигм, а такие направления схоластики, как реализм, номинализм и концептуализм задают различные модели познавательного процесса. Становление опытного естествознания, остро зафиксировав проблему способа достижения истинного знания, инспирировало конституирование оппозиции ‘сенсуализм — рационализм’, а, затем, и ‘эмпиризм — рационализм’ (17—18 вв.). Статус актуальности приобретает проблема активности субъекта в познавательном процессе (Беркли, Юм). Гносеологизм как заданная Кантом ориентация на выделение субъективных оснований познания, сыграл важную роль в преодолении ценностных установок натуралистической эпистемологии, утверждавших целью познания достижение абсолютной истины, а также в критике метафизических философских построений. Различение содержания и форм мышления в работах представителей немецкой трансцендентально-критической философии выдвинуло проблему множественности оснований познания и относительности истины. Отказ от метафизики, с одной стороны, и бурное развитие естественных наук, с другой, выдвинули именно познавательное отношение к миру в центр философии. Гносеологическая проблематика становится определяющей для неокантианства и позитивизма. Основания познавательной деятельности классическая Г. связывает с ‘изолированным субъектом’. Сознание такого субъекта прозрачно само для себя и является последним источником достоверности. В таких полаганиях действительность знания и его содержание оказываются ограниченными рамками индивидуального сознания. Это препятствует выделению категориальных характеристик знания и приводит к психологизму (субъективизму). Пытаясь преодолеть ограничения исходных абстракций, философы были вынуждены либо принимать формально-онтологические допущения и принципы (‘врожденные идеи’ Декарта, ‘априорные формы’ Канта), либо генерализовать категорию ‘самосознание’, придавая ей статус онтологии (Фихте, Гегель, Шеллинг). Тем не менее, принципиальная ограниченность исходных гносеологических абстракций и допущений осознавалась все больше. Особую роль в этом процессе сыграла методологическая рефлексия развития гуманитарных наук, в которых взаимодействие исследователя с исследуемой действительностью строится принципиально иначе, чем в естественных науках. Критика оснований классической философии, развернувшаяся с конца 19 в. и продолжающаяся по сей день, привела к ломке традиционных представлений Г. и отказу от абстракций ‘самосознающего’ и ‘изолированного’ субъекта. Современные исследования познания, фиксируя ограничения субъект-объектных схем, вводят в качестве исходных иные структурные расчленения и абстракции: предметная деятельность (‘практика’), культурная норма (‘парадигма’), язык и др. Традиционная гносеологическая проблематика включается при этом в более широкий социокультурный контекст, и, соответственно, более широкую систему понятий. Центральную позицию в рамках Г. занимает методология науки и эпистемология (см. также Нау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1:10:00Z</dcterms:created>
  <dc:creator>User</dc:creator>
  <dc:description/>
  <cp:keywords/>
  <dc:language>en-US</dc:language>
  <cp:lastModifiedBy>User</cp:lastModifiedBy>
  <dcterms:modified xsi:type="dcterms:W3CDTF">2011-01-09T01:10:00Z</dcterms:modified>
  <cp:revision>2</cp:revision>
  <dc:subject/>
  <dc:title/>
</cp:coreProperties>
</file>